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филактики рисков причинения вреда (ущерба)                        охраняемым законом ценностям по муниципальному контролю </w:t>
      </w:r>
      <w:r>
        <w:rPr>
          <w:b/>
          <w:color w:val="000000"/>
          <w:sz w:val="28"/>
          <w:szCs w:val="28"/>
        </w:rPr>
        <w:t>в сфере благоустройств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а территории Индустриального района города Барнаула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Анализ текущего состояния осуществления муниципального контроля </w:t>
      </w:r>
      <w:r>
        <w:rPr>
          <w:color w:val="000000"/>
          <w:sz w:val="28"/>
          <w:szCs w:val="28"/>
        </w:rPr>
        <w:t>в сфере благоустройства</w:t>
      </w:r>
      <w:r>
        <w:rPr>
          <w:sz w:val="28"/>
          <w:szCs w:val="28"/>
        </w:rPr>
        <w:t>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.1 ст.1 Федерального закона от 31.07.2020 №248-ФЗ «О государственном контроле (надзоре) и муниципальном контроле в Российской Федерации» (далее – Федеральный закон №248-ФЗ) муниципальный контроль осуществляется, в том числе, посредством профилактики нарушений обязательных требований. При этом, Федеральный закон №248-ФЗ в ч.1 ст.8 прямо предусмотрел приоритет профилактических мероприятий, направленных на снижение риска причинения вреда (ущерба), по отношению к проведению контрольных (надзорных) мероприят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оль должен обеспечивать стимулы к добросовестному соблюдению обязательных требований и минимизацию потенциальной выгоды от нарушений обязательных требова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субъектов Российской Федерации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Муниципальный контроль в сфере благоустройства осуществляется посредством мероприятий, направленных на профилактику нарушений обязательных требований, выявление и пресечение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Предметом муниципального контроля в сфере благоустройства является соблюдение контролируемыми лицами в отношении территорий, подлежащих благоустройству, элементов и объектов благоустройства, расположенных на территории города, требований Правил благоустройства территории городского округа – города Барнаула Алтайского края, утвержденных решением Барнаульской городской Думы от 19.03.2021 №645 (далее – Правила благоустройства), законами и иными нормативно-правовыми актами Алтайского края в области благоустройства, а также иных муниципальных правовых актов в области благоустр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ируемыми лицами при осуществлении </w:t>
      </w:r>
      <w:r>
        <w:rPr>
          <w:color w:val="000000"/>
          <w:sz w:val="28"/>
          <w:szCs w:val="28"/>
        </w:rPr>
        <w:t>контроля в сфере благоустройства</w:t>
      </w:r>
      <w:r>
        <w:rPr>
          <w:sz w:val="28"/>
          <w:szCs w:val="28"/>
        </w:rPr>
        <w:t xml:space="preserve"> в соответствии со </w:t>
      </w:r>
      <w:r>
        <w:rPr>
          <w:color w:val="000000"/>
          <w:sz w:val="28"/>
          <w:szCs w:val="28"/>
        </w:rPr>
        <w:t xml:space="preserve">статьей 31 Федерального закона </w:t>
        <w:br/>
        <w:t xml:space="preserve">№248-ФЗ </w:t>
      </w:r>
      <w:r>
        <w:rPr>
          <w:sz w:val="28"/>
          <w:szCs w:val="28"/>
        </w:rPr>
        <w:t>являются граждане и организации, деятельность, действия или результаты деятельности которых, либо производственные объекты, находящиеся во владении и (или) в пользовании которых, подлежат муниципальному контро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текущего состояния осуществления муниципального контроля в сфере благоустройства показал, что контролирующими органами администрации района в течение 2024 года осуществлялась профилактическая деятельность, направленная на недопущение, устранение нарушений обязательных требований в указанной сфере. Контролируемые и иные заинтересованные лица систематически информировались  по вопросам соблюдения обязательных требований, об изменениях законодательства, регламентирующего порядок осуществления муниципального контроля, привлечения лиц к административной ответственности за нарушение правил благоустройства, посредством размещения публикаций в газете «Вечерний Барнаул» и во вкладке администрации Индустриального района г. Барнаула на официальном сайте в сети «Интернет» администрации города Барнаула. Представителям бизнеса выдано 220 памяток о процедуре размещения (эксплуатации) нестационарных торговых объектов, разработанных органом местного самоупра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анице администрации района на официальном Интернет-сайте города Барнаула размещен перечень нормативных правовых актов, содержащих обязательные требования, оценка соблюдения которых является предметом контроля, а также тексты нормативных правовых актов, регулирующих осуществление муниципального контроля, руководства по соблюдению обязательных требований, разработанных в соответствии с Федеральным законом №248-ФЗ, и программа профилактики рисков причинения вреда (ущерба) охраняемым законом ценностям на 2024 год (далее – Программ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проведённых 04.04.2024, 13.09.2024 на уровне главы администрации Индустриального района г. Барнаула совещаниях с 22 садоводческими некоммерческими товариществами до сведения юридических лиц доведены основные требования по муниципальному контролю в сфере благоустройства, садоводства ориентированы на соблюдение обязательных требований в указанной сфере, в том числе Правил благоустройства, при проведении санитарной очистки территории в весенне-летний, осенний периоды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редусмотренных Программой профилактических мероприятий в текущем году органами муниципального контроля  посредством телефонной связи и на личном приёме муниципальных служащих  осуществлено консультирование 11 граждан по вопросам, связанным с информированием о правовых актах, содержащих обязательные требования в сфере благоустройства, порядке их соблю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иду отсутствия у органов контроля сведений о готовящихся нарушениях правовых актов в сфере благоустройства отсутствовали основания для объявления предостережений о недопустимости нарушений обязательных требований в соответствии со ст.49 Федерального закона №248-ФЗ и п.п.2.8, 2.9 Положения о муниципальном контроле в сфере благоустройства на территории городского округа – города Барнаула Алтайского края, утвержденного решением Барнаульской городской Думы от 30.11.2021 №798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Характеризуя проблематику вопросов, на решение которых направлена программа профилактики рисков причинения вреда, следует отметить предупреждение, недопущение и устранение нарушений Правил благоустройства, в том числе, при размещении (эксплуатации) нестационарных объектов, а также, направленных на обеспечение санитарного состояния земельных участков, надлежащего содержания детских игровых площадок, соблюдения мест для парковок автомоби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ывая положения действующего законодательства о муниципальном контроле  и административного законодательства, состояния законности на территории района в части соблюдения обязательных  требований по благоустройству территорий, решение вышеуказанных проблемных  вопросов остаётся актуальным на 2025 год.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и разработк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Индустриального района города Барнаула на 2025 год (далее – Программа профилактики) и проведения профилактической работы:</w:t>
      </w:r>
    </w:p>
    <w:p>
      <w:pPr>
        <w:pStyle w:val="Normal"/>
        <w:ind w:left="59" w:hanging="0"/>
        <w:jc w:val="both"/>
        <w:rPr/>
      </w:pPr>
      <w:r>
        <w:rPr>
          <w:bCs/>
          <w:kern w:val="2"/>
          <w:sz w:val="28"/>
          <w:szCs w:val="28"/>
        </w:rPr>
        <w:tab/>
        <w:t xml:space="preserve">- </w:t>
      </w:r>
      <w:r>
        <w:rPr>
          <w:sz w:val="28"/>
          <w:szCs w:val="28"/>
        </w:rPr>
        <w:t>предупреждение нарушения подконтрольными субъект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прозрачности системы муниципального контроля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единого понимания обязательных требований, требований, установленных муниципальными правовыми актами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left="59" w:hanging="0"/>
        <w:jc w:val="both"/>
        <w:rPr/>
      </w:pPr>
      <w:r>
        <w:rPr>
          <w:sz w:val="28"/>
          <w:szCs w:val="28"/>
        </w:rPr>
        <w:tab/>
        <w:t>-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тивация подконтрольных субъектов к добросовестному повед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Проведение профилактических мероприятий Программы профилактики позволяет решить следующие задачи: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нижение уровня административной нагрузки на организации и граждан, осуществляющих предпринимательскую деятельность.</w:t>
      </w:r>
    </w:p>
    <w:p>
      <w:pPr>
        <w:pStyle w:val="Normal"/>
        <w:ind w:left="59" w:hanging="0"/>
        <w:rPr>
          <w:b/>
          <w:b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профилактических мероприятий, сроки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ериодичность) их провед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9"/>
        <w:gridCol w:w="2693"/>
        <w:gridCol w:w="1843"/>
        <w:gridCol w:w="1984"/>
      </w:tblGrid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мероприят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мероприят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реализации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исполнитель</w:t>
            </w:r>
          </w:p>
        </w:tc>
      </w:tr>
      <w:tr>
        <w:trPr>
          <w:trHeight w:val="11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формир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района осуществляет информирование контролируемых лиц и иных заинтересованных лиц по вопросам соблюдения обязательных требований посредством размещения соответствующих сведений на странице администрации района на официальном Интернет-сайте города Барнаула и в иных форма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мере необходимости)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коммуналь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министрация района размещает и поддерживает в актуальном состоянии на странице администрации района на официальном Интернет-сайте города Барнаула: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) тексты нормативных правовых актов, регулирующих осуществление муниципального контроля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45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3) </w:t>
            </w:r>
            <w:hyperlink r:id="rId2">
              <w:r>
                <w:rPr>
                  <w:rStyle w:val="InternetLink"/>
                  <w:sz w:val="23"/>
                  <w:szCs w:val="23"/>
                </w:rPr>
                <w:t>перечень</w:t>
              </w:r>
            </w:hyperlink>
            <w:r>
              <w:rPr>
                <w:sz w:val="23"/>
                <w:szCs w:val="23"/>
              </w:rPr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4) утвержденные проверочные лист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) руководства по соблюдению обязательных требований, разработанные и утвержденные в соответствии с Федеральным законом от 31.07.2020 № 247-ФЗ «Об обязательных требованиях в Российской Федерации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18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) перечень индикаторов риска нарушения обязательных требований, порядок отнесения объектов контроля к категориям риск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) перечень объектов контроля, учитываемых в рамках формирования ежегодного плана контрольных мероприятий, с указанием категории риска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23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8) программу профилактики рисков причинения вреда и план проведения плановых контрольных мероприятий контрольным органом (при проведении таких мероприятий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25.12.2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9) исчерпывающий перечень сведений, которые могут запрашиваться контрольным органом у контролируемого лиц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мере необходимости)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13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0) сведения о способах получения консультаций по вопросам соблюдения обязательных требований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1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11) доклады, содержащие результаты обобщения правоприменительной практики контрольного орган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.03.2024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8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12) доклады о муниципальном контроле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21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13) иные сведения, предусмотренные нормативными правовыми актами Российской Федерации, Алтайского края и муниципальными правовыми акт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мере необходимости)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69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. 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бщение правоприменительной прак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проекта доклада, содержащего результаты обобщения правоприменительной практики (далее – доклад о правоприменительной практик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01.02.202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вой отдел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коммуналь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по строительству и архитектуре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развитию предпринимательства и потребительскому рынку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дел по работе с жилищным фондом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Комитет по делам молодежи, культуре, физической культуре и спорту</w:t>
            </w:r>
          </w:p>
        </w:tc>
      </w:tr>
      <w:tr>
        <w:trPr>
          <w:trHeight w:val="20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мещение проекта доклада о правоприменительной практике на официальном Интернет-сайте города Барнаула для публичного обсужд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.02.2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1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доклада о правоприменительной практике на официальном Интернет-сайте города Барнау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.03.2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20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ежегодного доклада о муниципальном контроле и размещение сведений, включенных в него, посредством подсистемы сбора отчетности, обеспечивающей мониторинг и оценку эффективности контрольной (надзорной) деятельности и лицензирования, разрешительной деятельности, функционирующей в составе государственной информационной системы «Типовое облачное решение по автоматизации контрольной (надзорной) деятель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15.03.2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16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щение ежегодного доклада о муниципальном контроле на официальном Интернет-сайте города Барнау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 30.03.202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совещаний по вопросам обобщения правоприменительной практики осуществления муниципального контро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не реже 1 раза в год)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1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учеб муниципальных служащих по вопросам обобщения правоприменительной практики осуществления муниципального контрол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.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явление предостереж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явление контролируемому лицу предостережения о недопустимости нарушения обязательных требований и предложение принять меры по обеспечению соблюдения обязательных треб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мере необходим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Инспекторы муниципального контроля</w:t>
            </w:r>
          </w:p>
        </w:tc>
      </w:tr>
      <w:tr>
        <w:trPr>
          <w:trHeight w:val="1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сультиров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>Консультирование осуществляется муниципальными служащими по телефону, в письменной форме, посредством видеоконференцсвязи, на личном приеме либо в ходе проведения профилактического мероприятия, контрольного мероприятия по следующим вопросам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орядок обжалования действий (бездействия) должностных лиц администрации района.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лучае,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ам размещения на официальном сайте в сети «Интернет» письменного разъяснения, подписанного уполномоченным должностным лиц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ечение год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мере необходим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коммуналь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по строительству и архитектуре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тет по развитию предпринимательства и потребительскому рынку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итет по делам молодежи, культуре, физической культуре и спорту 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ческий виз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профилактической беседы по месту осуществления деятельности контролируемого лица либо путем использования видео-конференц-связи, с  целью информирования об обязательных требованиях, предъявляемых к его деятельности либо к принадлежащим ему объектам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отнесения к соответствующей категории риск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>ежеквартально не позднее 25 числа месяца, предшествую щего началу очередного кварт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Инспекторы муниципальн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ные показатели Программы профилактики предназначены способствовать максимальному достижению сокращения количества нарушений субъектами, в отношении которых, осуществляется муниципальный контроль и включают в себ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- долю нарушений, выявленных в ходе проведения контрольных мероприятий, от общего числа контрольных мероприятий, осуществленных в отношении подконтрольных субъектов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right="-1"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- долю профилактических мероприятий в объеме контроль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7">
    <w:name w:val="Заголовок 7 Знак"/>
    <w:qFormat/>
    <w:rPr>
      <w:sz w:val="28"/>
    </w:rPr>
  </w:style>
  <w:style w:type="character" w:styleId="3">
    <w:name w:val="Заголовок 3 Знак"/>
    <w:qFormat/>
    <w:rPr>
      <w:sz w:val="32"/>
      <w:szCs w:val="24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758577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4:29:00Z</dcterms:created>
  <dc:creator>Болгова</dc:creator>
  <dc:description/>
  <cp:keywords/>
  <dc:language>en-US</dc:language>
  <cp:lastModifiedBy>zavpravo</cp:lastModifiedBy>
  <cp:lastPrinted>2021-12-20T18:04:00Z</cp:lastPrinted>
  <dcterms:modified xsi:type="dcterms:W3CDTF">2024-09-30T04:30:00Z</dcterms:modified>
  <cp:revision>81</cp:revision>
  <dc:subject/>
  <dc:title>КОМИТЕТ ПО ЗЕМЕЛЬНЫМ РЕСУРСАМ И ЗЕМЕЛЕУСТРОЙСТВУ</dc:title>
</cp:coreProperties>
</file>